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center"/>
        <w:rPr>
          <w:b/>
          <w:b/>
          <w:sz w:val="48"/>
          <w:szCs w:val="48"/>
          <w:lang w:val="en-NZ"/>
        </w:rPr>
      </w:pPr>
      <w:r>
        <w:rPr>
          <w:b/>
          <w:sz w:val="48"/>
          <w:szCs w:val="48"/>
          <w:lang w:val="en-NZ"/>
        </w:rPr>
        <w:t>Learning to Learn – Individual</w: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en-NZ"/>
        </w:rPr>
      </w:pPr>
      <w:r>
        <w:rPr>
          <w:b/>
          <w:sz w:val="48"/>
          <w:szCs w:val="48"/>
          <w:u w:val="single"/>
          <w:lang w:val="en-NZ"/>
        </w:rPr>
        <w:t>Level Three</w:t>
      </w:r>
    </w:p>
    <w:p>
      <w:pPr>
        <w:pStyle w:val="Normal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Healt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Describe how their own feelings, beliefs and actions, and those of other people, contribute to their personal sense of self-worth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2</w:t>
        <w:tab/>
        <w:t>Identify ways in which people discriminate and ways to act responsibly to support themselves and other people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3</w:t>
        <w:tab/>
        <w:t>Identify the pressures that can influence interactions with other people and demonstrate basic assertiveness strategies to manage these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Describe themselves, including their feelings, and belief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Identify discriminating actions and ways to deal with th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the pressures that can influence peo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*  Demonstrate basic assertiveness strategies 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sible Learning Activities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escribe themselves without mirrors (from memory), including feelings, beliefs and attitudes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Learn class games (P.E., Maths, etc) and then discuss pressures from other people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Personal News – look at listening skills – how to listen well – create chart for future reference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ctivities – discrimination – set up role play situations where students must decide whether it is discrimination and discuss strategies for dealing with it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reate descriptors charts to extend vocabulary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– aggressive, assertive and passive strategies for dealing with behaviours of others then role play these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evelop goal setting skills around behaviour, attitudes, academic and emotional goals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Social Science (Social Studies)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Through Social Inquiry students understand that:</w:t>
      </w:r>
    </w:p>
    <w:p>
      <w:pPr>
        <w:pStyle w:val="Normal"/>
        <w:ind w:left="1440" w:hanging="1440"/>
        <w:rPr/>
      </w:pPr>
      <w:r>
        <w:rPr>
          <w:sz w:val="32"/>
          <w:szCs w:val="32"/>
          <w:lang w:val="en-NZ"/>
        </w:rPr>
        <w:t>A.O. 1</w:t>
        <w:tab/>
        <w:t xml:space="preserve">formal and informal groups make decisions that impact on communities 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will b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lang w:val="en-NZ"/>
        </w:rPr>
        <w:t>*  Identify their individual roles and responsibilities within the      classroom (class rul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their roles and responsibilities within the school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Possible Learning Activities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 </w:t>
      </w:r>
      <w:r>
        <w:rPr>
          <w:sz w:val="32"/>
          <w:szCs w:val="32"/>
          <w:lang w:val="en-NZ"/>
        </w:rPr>
        <w:t>Develop a set of class rules that everyone has worked on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the consequences of breaking these and chart them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the rewards for keeping these and chart these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ompare home rules with class rules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STEPS – behaviour plan for whole school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Look at ‘GORE MIAN GOALS’ and discuss why it is important to have rules and responsibilites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the differences between roles and responsibilities</w:t>
      </w:r>
    </w:p>
    <w:p>
      <w:pPr>
        <w:pStyle w:val="Normal"/>
        <w:ind w:left="360" w:hanging="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Visual Art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Investigate the purpose of objects and images from the past and present cultures and identify contexts in which they are made, viewed and valued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will b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Investigate and compare self portraits from the past &amp; pres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Explain the purpose for portra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Create self portraits using a variety of media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Possible Learning Activities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Sketch themselves –using mirrors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Talk about their physical attributes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Paint themselves – using realistic colours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Paint themselves using crazy colours etc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reate a self portrait using a media of their choice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Paint themselves on their class board – for outside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Englis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1</w:t>
        <w:tab/>
        <w:t>Form and communicate ideas on a range of topics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Form and communicate, through writing, ideas &amp;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Create a poster showing their personal attribu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Discuss the ‘turn on’ and ‘turn offs’ for their lear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Write expressively to show their feelings on a topic of interest</w:t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Possible Learning Activities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their holidays and write about the best/worst part of their holidays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why they enjoyed their best part/ hated their worst part and look at how that relates to their feelings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reate a poster – personal attributes, likes, hobbies etc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Learn about their personal ‘turn ons’ and ‘turn offs’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  <w:lang w:val="en-NZ"/>
        </w:rPr>
        <w:t xml:space="preserve">Write, using expressive writing, to show their feelings on a topic that interests them. 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Write about themselves and what they will do in the future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Write the front pages of their assessment books including personal comments about their peers.</w:t>
      </w:r>
    </w:p>
    <w:p>
      <w:pPr>
        <w:pStyle w:val="Normal"/>
        <w:ind w:left="360" w:hanging="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 </w:t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Key Competencies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Managing Self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Understand the different intelligen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*  Talk about the different ways they prefer to lear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how they deal with distra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Set realistic personal goals for their learning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sible Learning Activitie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Introduce the different Intelligences using SMART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Discuss what each one means – in their language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Create a chart for each SMART and discuss whether that intelligence is what they prefer to learn in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Personal chart – shield showing their preferred ways to learn, favourite activities etc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Discuss distractions – and role play ways of getting around these e.g. tablemate is talking too much, friend is interrupting you, light is too bright/dark etc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each – goal setting – where are you at, where do you want to be at, how long have you got, what are the steps to getting there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Each child sets personal goals – first page of their books 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( for the year/term etc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Discuss how it feels to succeed, read stories about achieving your goals etc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Create games around their favourite intelligence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Talk with Mum and Dad about their goals and whether they achieved them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4:21:00Z</dcterms:created>
  <dc:creator>Ministry of Education</dc:creator>
  <dc:description/>
  <cp:keywords/>
  <dc:language>en-US</dc:language>
  <cp:lastModifiedBy>Kim Scott</cp:lastModifiedBy>
  <cp:lastPrinted>2007-01-30T17:01:00Z</cp:lastPrinted>
  <dcterms:modified xsi:type="dcterms:W3CDTF">2010-12-13T07:59:00Z</dcterms:modified>
  <cp:revision>4</cp:revision>
  <dc:subject/>
  <dc:title>Learning to Learn – Individual</dc:title>
</cp:coreProperties>
</file>